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ilding your Curriculum: Senior phase</w:t>
      </w:r>
    </w:p>
    <w:p>
      <w:pPr>
        <w:pStyle w:val="Normal"/>
        <w:rPr>
          <w:b/>
          <w:b/>
        </w:rPr>
      </w:pPr>
      <w:r>
        <w:rPr>
          <w:b/>
        </w:rPr>
        <w:t>10 and 11 November 2009</w:t>
      </w:r>
    </w:p>
    <w:p>
      <w:pPr>
        <w:pStyle w:val="Normal"/>
        <w:rPr>
          <w:b/>
          <w:b/>
        </w:rPr>
      </w:pPr>
      <w:r>
        <w:rPr>
          <w:b/>
        </w:rPr>
        <w:t>Carnegie conference centre, Dunferm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y 1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7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10.00 – 10.10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ome and overview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10.15 – 11.00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uilding your knowledge of the senior phas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enior phase paper - Lesley Sheppard Scottish Governmen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SQA Qualifications - Lena Gray &amp; John Allan SQA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11.00 – 11.30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1 – Discussion tab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11.30 – 13.00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 2 – Consideration of the opportunities and challenge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ffee will be available throughout the task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13.00 – 14.00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0 – 16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3 - Reflect and Connec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ffee will be available throughout the task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0 – 1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s of the futu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ddie Broadley – LTS Area Advis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nner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ing your Curriculum: Senior phase</w:t>
      </w:r>
    </w:p>
    <w:p>
      <w:pPr>
        <w:pStyle w:val="Normal"/>
        <w:rPr>
          <w:b/>
          <w:b/>
        </w:rPr>
      </w:pPr>
      <w:r>
        <w:rPr>
          <w:b/>
        </w:rPr>
        <w:t>10 and 11 November 2009</w:t>
      </w:r>
    </w:p>
    <w:p>
      <w:pPr>
        <w:pStyle w:val="Normal"/>
        <w:rPr>
          <w:b/>
          <w:b/>
        </w:rPr>
      </w:pPr>
      <w:r>
        <w:rPr>
          <w:b/>
        </w:rPr>
        <w:t>Carnegie conference centre, Dunfermline</w:t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7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00 – 9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‘Building Site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30 – 11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4 - Providing a coherent experience for all young peop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ffee will be available throughout the task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30 – 12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sk 5 – Presentation preparation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group will be given 2 slides ONLY to summarise the groups discussions on opportunities and challenge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15 – 13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0 – 14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edback and comments from </w:t>
            </w:r>
            <w:r>
              <w:rPr>
                <w:b/>
              </w:rPr>
              <w:t xml:space="preserve">each </w:t>
            </w:r>
            <w:r>
              <w:rPr/>
              <w:t>group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30 – 15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ep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15 – 15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nary and depar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23:00Z</dcterms:created>
  <dc:creator>leckie</dc:creator>
  <dc:description/>
  <cp:keywords/>
  <dc:language>en-US</dc:language>
  <cp:lastModifiedBy>JMH</cp:lastModifiedBy>
  <dcterms:modified xsi:type="dcterms:W3CDTF">2009-10-28T09:53:00Z</dcterms:modified>
  <cp:revision>6</cp:revision>
  <dc:subject/>
  <dc:title/>
</cp:coreProperties>
</file>